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17667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2073199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